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4038"/>
        <w:gridCol w:w="269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2. Topografska karta zaviča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3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se orijentira u zavičaju s pomoću topografske karte, plana grada (naselja) i kompasa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oristi se grafičkim mjerilom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sz w:val="20"/>
                <w:szCs w:val="20"/>
              </w:rPr>
              <w:t>odgovara</w:t>
            </w:r>
            <w:r>
              <w:rPr>
                <w:rFonts w:cs="Calibri"/>
                <w:sz w:val="20"/>
                <w:szCs w:val="20"/>
              </w:rPr>
              <w:t xml:space="preserve"> na pitanja učitelj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djelu karata</w:t>
            </w:r>
          </w:p>
          <w:p>
            <w:pPr>
              <w:pStyle w:val="Normal"/>
              <w:numPr>
                <w:ilvl w:val="1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en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rste mjerila</w:t>
            </w:r>
          </w:p>
          <w:p>
            <w:pPr>
              <w:pStyle w:val="Normal"/>
              <w:numPr>
                <w:ilvl w:val="1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lik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rste mjerila</w:t>
            </w:r>
          </w:p>
          <w:p>
            <w:pPr>
              <w:pStyle w:val="Normal"/>
              <w:numPr>
                <w:ilvl w:val="1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od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irodni i društveni sadržaj geografske kart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slov nastavne jedinic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samostalno </w:t>
            </w:r>
            <w:r>
              <w:rPr>
                <w:rFonts w:cs="Calibri"/>
                <w:b/>
                <w:sz w:val="20"/>
                <w:szCs w:val="20"/>
              </w:rPr>
              <w:t>čita</w:t>
            </w:r>
            <w:r>
              <w:rPr>
                <w:rFonts w:cs="Calibri"/>
                <w:sz w:val="20"/>
                <w:szCs w:val="20"/>
              </w:rPr>
              <w:t xml:space="preserve"> unaprijed pripremljen tekst na listiću (Prilog 1.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crt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azličitim bojama geografske i matematičke elemente topografske kart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zdvaj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geografske i matematičke elemente , a geografske elememente dalj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azvrst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 unaprijed pripremljenu tablicu na elemente prirodne i društvene osnov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etodom razgovora s učiteljem i ostalim učenicima u razred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obrazlaž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azliku između elemenata prirodne i društvene osnov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paru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ješ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adatke s radnog listića ( Prilog 2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azvrst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tematičke i geografs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lemente u unaprijed pripremljenu tablicu na listić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opografske znakove 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jihovo značenj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mjeri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daljenost pomoću grafičkog mjeril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naliz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ješenja te ih po potreb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origi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 xml:space="preserve">ispunjava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listu procj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- promatranje i pitanja na satu, davanje povratnih informacija učenik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- lista procjene (Prilog 3.) </w:t>
            </w:r>
          </w:p>
          <w:p>
            <w:pPr>
              <w:pStyle w:val="Normal"/>
              <w:autoSpaceDE w:val="false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, Hrvatski jezik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vertAlign w:val="subscript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Barlow SK;Calibri" w:hAnsi="Barlow SK;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 xml:space="preserve">uku D.2.2.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sr. A.2.3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sr. A.2.4.</w:t>
            </w:r>
            <w:r>
              <w:rPr>
                <w:rFonts w:cs="Calibri"/>
                <w:sz w:val="20"/>
                <w:szCs w:val="20"/>
              </w:rPr>
              <w:t xml:space="preserve"> Razvija radne navik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ind w:left="357" w:hanging="357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hr-HR"/>
              </w:rPr>
              <w:t>HJ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 xml:space="preserve"> A. 5.3. Učenik čita tekst, izdvaja ključne riječi i objašnjava značenje teksta. </w:t>
            </w:r>
          </w:p>
          <w:p>
            <w:pPr>
              <w:pStyle w:val="Odlomakpopisa"/>
              <w:spacing w:before="0" w:after="200"/>
              <w:ind w:left="360" w:hanging="0"/>
              <w:contextualSpacing/>
              <w:rPr>
                <w:rFonts w:ascii="Barlow SK;Calibri" w:hAnsi="Barlow SK;Calibri" w:cs="Barlow SK;Calibri"/>
                <w:sz w:val="20"/>
                <w:szCs w:val="20"/>
                <w:lang w:val="hr-HR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br w:type="page"/>
      </w:r>
      <w:r>
        <w:rPr>
          <w:rFonts w:cs="Barlow SK;Calibri" w:ascii="Barlow SK;Calibri" w:hAnsi="Barlow SK;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b/>
              </w:rPr>
              <w:t xml:space="preserve">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Topografska karta zavičaja</w:t>
            </w:r>
          </w:p>
          <w:p>
            <w:pPr>
              <w:pStyle w:val="Normal"/>
              <w:rPr/>
            </w:pPr>
            <w:r>
              <w:rPr/>
              <w:t>elementi topografske karte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1"/>
              <w:gridCol w:w="2672"/>
              <w:gridCol w:w="3260"/>
            </w:tblGrid>
            <w:tr>
              <w:trPr/>
              <w:tc>
                <w:tcPr>
                  <w:tcW w:w="3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MATEMATIČKI ELEMENTI</w:t>
                  </w:r>
                </w:p>
              </w:tc>
              <w:tc>
                <w:tcPr>
                  <w:tcW w:w="59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GEOGRAFSKI ELEMENTI</w:t>
                  </w:r>
                </w:p>
              </w:tc>
            </w:tr>
            <w:tr>
              <w:trPr/>
              <w:tc>
                <w:tcPr>
                  <w:tcW w:w="3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elementi prirodne osnov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elementi društvene osnove</w:t>
                  </w:r>
                </w:p>
              </w:tc>
            </w:tr>
            <w:tr>
              <w:trPr/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koordinatna mreža, okvir karte, mjerilo,</w:t>
                  </w:r>
                </w:p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ekvidistanca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reljef, vode, vegetacija</w:t>
                  </w:r>
                </w:p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 xml:space="preserve">naselja, granice, prometnice, </w:t>
                  </w:r>
                </w:p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različiti objekti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ikazivanje reljefa- izohipse</w:t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                      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- izobat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zelena boja- vegetacija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eastAsia="Calibri" w:cs="Calibri"/>
          <w:color w:val="0563C1"/>
          <w:sz w:val="20"/>
          <w:szCs w:val="20"/>
          <w:u w:val="single"/>
          <w:lang w:eastAsia="en-US"/>
        </w:rPr>
      </w:pPr>
      <w:r>
        <w:rPr>
          <w:rFonts w:eastAsia="Calibri" w:cs="Calibri" w:ascii="Barlow SK;Calibri" w:hAnsi="Barlow SK;Calibri"/>
          <w:color w:val="0563C1"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Listić s unaprijed pripremljenim tekstom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etaljna topografska karta mjerila 1: 25 000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etaljna topografska karta mjerila je detaljna karta u krupnom mjerilu na kojoj je predočen mali dio Zemljine površine s izgledom terena i svega što se na njemu nalazi.  Izrađena je na temelju neposrednog snimanja terena, a omogućuje prikaz većine prirodnog i društvenog sadržaja i to topografskim znakovima.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Na detaljnim topografskim kartama razlikujemo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matematičke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i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geografske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elemente. Matematički elementi su: koordinatna mreža, ekvidistanca,okvir karte i mjerilo. Geografske elemente dijelimo na elemente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prirodne osnove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(reljef, voda, vegetacija) i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društvene osnove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(naselja, granice, prometnice i različiti objekti u prostoru). Za prikazivanje reljefa na detaljnim topografskim kartama koriste se izohipse. To su  linije smeđe boje koje povezuju točke iste nadmorske visine. Ako je razmak među izohipsama manji reljef je strmiji, a ako je  razmak veći, reljef je blagih padina. Ekvidistanca na geografskoj karti označava visinsku razliku između izohipsa.  Reljef podmorja prikazan je izobatama, plavim linijama koje povezuju točke na istoj dubini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0"/>
          <w:szCs w:val="20"/>
          <w:lang w:eastAsia="en-US"/>
        </w:rPr>
        <w:t>Prilog 2. Radni listić sa zadatcima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ažljivo promotri dobiveni list topografske karte i riješi zadatak :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br/>
        <w:t xml:space="preserve">1.  Razvrstaj u tablicu sve matematičke i geografske elemente vidljive na dobivenom listu topografske karte.      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</w:t>
      </w:r>
      <w:r>
        <w:rPr>
          <w:rFonts w:eastAsia="Calibri" w:cs="Calibri" w:ascii="Calibri" w:hAnsi="Calibri"/>
          <w:sz w:val="20"/>
          <w:szCs w:val="20"/>
          <w:lang w:eastAsia="en-US"/>
        </w:rPr>
        <w:t>Geografske elemente razvrstaj dalje na elemente prirodne i društvene osnove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375"/>
        <w:gridCol w:w="1785"/>
        <w:gridCol w:w="1505"/>
        <w:gridCol w:w="1655"/>
      </w:tblGrid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TEMATIČKI ELEMENTI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GEOGRAFSKI ELEMENTI</w:t>
            </w:r>
          </w:p>
        </w:tc>
      </w:tr>
      <w:tr>
        <w:trPr>
          <w:trHeight w:val="645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lementi prirodne osnove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lementi društvene osnove</w:t>
            </w:r>
          </w:p>
        </w:tc>
      </w:tr>
      <w:tr>
        <w:trPr>
          <w:trHeight w:val="495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opografski zna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Što prikazu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opografski zn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Što prikazuje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Odlomakpopisa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lomakpopisa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Pomoću grafičkog mjerila očitajte na topografskoj karti udaljenost između dvije točke.</w:t>
      </w:r>
    </w:p>
    <w:p>
      <w:pPr>
        <w:pStyle w:val="Odlomakpopisa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lomakpopisa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ilog 3. Lista  procjene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100" w:after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svaku navedenu tvrdnju procijeni koliko se s njom slažeš na način da staviš znak √ ispod odgovora DA ili NE: </w:t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</w:t>
      </w:r>
    </w:p>
    <w:tbl>
      <w:tblPr>
        <w:tblW w:w="9232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96"/>
        <w:gridCol w:w="870"/>
        <w:gridCol w:w="666"/>
      </w:tblGrid>
      <w:tr>
        <w:trPr/>
        <w:tc>
          <w:tcPr>
            <w:tcW w:w="76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Tvrdnja</w:t>
            </w:r>
          </w:p>
        </w:tc>
        <w:tc>
          <w:tcPr>
            <w:tcW w:w="8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DA</w:t>
            </w:r>
          </w:p>
        </w:tc>
        <w:tc>
          <w:tcPr>
            <w:tcW w:w="6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NE</w:t>
            </w:r>
          </w:p>
        </w:tc>
      </w:tr>
      <w:tr>
        <w:trPr/>
        <w:tc>
          <w:tcPr>
            <w:tcW w:w="76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ješavanju zadatka pristupio sam ozbiljno.</w:t>
            </w:r>
          </w:p>
        </w:tc>
        <w:tc>
          <w:tcPr>
            <w:tcW w:w="8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 </w:t>
            </w:r>
          </w:p>
        </w:tc>
        <w:tc>
          <w:tcPr>
            <w:tcW w:w="6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76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Bio sam  motiviran za rješavanje zadatka.</w:t>
            </w:r>
          </w:p>
        </w:tc>
        <w:tc>
          <w:tcPr>
            <w:tcW w:w="8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am imao poteškoća u rješavanju zadatka.</w:t>
            </w:r>
          </w:p>
        </w:tc>
        <w:tc>
          <w:tcPr>
            <w:tcW w:w="8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ovoljan sam svojom vještinom prepoznavanja elemenata prirodne i društvene osnove na detaljnoj topografskoj karti.</w:t>
            </w:r>
          </w:p>
        </w:tc>
        <w:tc>
          <w:tcPr>
            <w:tcW w:w="8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ovoljan sam svojom vještinom mjerenja udaljenosti pomoću grafičkog mjerila.</w:t>
            </w:r>
          </w:p>
        </w:tc>
        <w:tc>
          <w:tcPr>
            <w:tcW w:w="8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before="100" w:after="10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100" w:after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47:00Z</dcterms:created>
  <dc:creator>vmilic</dc:creator>
  <dc:description/>
  <cp:keywords/>
  <dc:language>en-US</dc:language>
  <cp:lastModifiedBy>Vinko Balaško</cp:lastModifiedBy>
  <dcterms:modified xsi:type="dcterms:W3CDTF">2023-07-19T08:02:00Z</dcterms:modified>
  <cp:revision>4</cp:revision>
  <dc:subject/>
  <dc:title/>
</cp:coreProperties>
</file>